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_____________ 2019 г.                                                                №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14 от 27.12.201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9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0 и 2021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14 от 27.12.2018 г. «О бюджете Улановского сельского поселения на 2019 год и на плановый период 2020 и 2021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риложение № 5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иложение № 6 изложить в новой редакции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user</cp:lastModifiedBy>
  <cp:lastPrinted>2015-01-20T14:16:00Z</cp:lastPrinted>
  <dcterms:modified xsi:type="dcterms:W3CDTF">2019-03-26T04:21:00Z</dcterms:modified>
  <cp:revision>132</cp:revision>
  <dc:subject/>
  <dc:title>                                       Российская Федерация</dc:title>
</cp:coreProperties>
</file>